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ского округа Серебряные Пру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оско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14.11.2022 г.  №17/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а ожидаемого исполнения бюджета городского округа Серебряные Пруды Московской области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28"/>
          <w:szCs w:val="28"/>
        </w:rPr>
        <w:t>на текущий (2022) финансовый год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15:00Z</dcterms:created>
  <dc:creator>KABANOVA</dc:creator>
  <dc:description/>
  <cp:keywords/>
  <dc:language>en-US</dc:language>
  <cp:lastModifiedBy>Кабанова</cp:lastModifiedBy>
  <cp:lastPrinted>2022-11-09T16:16:00Z</cp:lastPrinted>
  <dcterms:modified xsi:type="dcterms:W3CDTF">2022-11-15T12:11:00Z</dcterms:modified>
  <cp:revision>39</cp:revision>
  <dc:subject/>
  <dc:title/>
</cp:coreProperties>
</file>